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bCs/>
          <w:sz w:val="24"/>
          <w:szCs w:val="24"/>
          <w:lang w:val="en-US" w:eastAsia="en-US"/>
        </w:rPr>
        <w:t>24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before="0" w:after="0"/>
        <w:ind w:left="360" w:hanging="0"/>
        <w:rPr>
          <w:rFonts w:eastAsia="Arial Unicode MS" w:cs="Calibri"/>
          <w:b/>
          <w:b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Uykucu Horozun Mektubunu Gördün Mü?” Oyun-Hareket (Bütünleştirilmiş 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Bak Ben Ne Kadar Uzunum” </w:t>
      </w:r>
      <w:r>
        <w:rPr>
          <w:rFonts w:cs="Calibri"/>
          <w:bCs/>
          <w:sz w:val="24"/>
          <w:szCs w:val="24"/>
          <w:lang w:val="tr-TR" w:eastAsia="en-US"/>
        </w:rPr>
        <w:t>Matematik-Okumaya Yazmaya Hazırlık (Bütünleştirilmiş 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UYKUCU HOROZUN MEKTUBUNU GÖRDÜN MÜ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-Hareket (Bütünleştirilmiş Büyük Grup Etkinliği)</w:t>
      </w:r>
      <w:r>
        <w:rPr>
          <w:rFonts w:cs="Calibri"/>
          <w:bCs/>
          <w:sz w:val="24"/>
          <w:szCs w:val="24"/>
        </w:rPr>
        <w:tab/>
        <w:tab/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2: Sesini uygun kullan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Konuşurken/şarkı söylerken nefesini doğru kullanır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Söz dizimi kurallarına göre cümle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Düz, olumsuz cümle kur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yı başlatır. Konuşmayı sürdürür. Konuşmayı sonlandırır. Konuşmalarında nezaket sözcükleri kullanır. Sohbete katılır. Konuşmak için sırasını bek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(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drama yoluyla sergi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Isınma ve soğuma hareketlerini bir rehber eşliğinde yapar. Yönergeler doğrultusunda yürür, koşar. Belli bir yükseklikten atlar. Belli bir yüksekliğe zıplar. Koşarak bir engel üzerinden atla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Atlama, konma, başlama, durma ile ilgili denge hareketlerini yapar. 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öncelikle çocukların tümüne yere yatmalarını ve gözlerini kapat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yere yatarlar ve gözlerini kapat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n arasında dolaşır ve dokunduğu çocuk kalkarak öğretmenin arkasına geç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erde yatan tek bir çocuk kalıncaya kadar bu işlem tekrarlanır ve bütün çocuklar öğretmenin arkasında sıra ol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erde en son tek bir çocuk kaldığında öğretmen ve çocuklar yerde yatan çocuğun yanına giderler ve “Uykucu Horoz, Uyan!” diye bağır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lgileri doğrultusunda oyuna devam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çocukların yan yana dizilme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bir tanesi ebe seçilir ve diğer çocukların tümüne bir şehir adı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uvarda bir nokta belirlenir ve ebe çocuklarla duvar arasında dur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be “Size bir mektup var!” diye bağ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hep bir ağızdan “Nereden?” diye sor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be bir şehir adı söyler ve o şehir adındaki çocuk koşarak ebeyi yakalamaya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be de bu sırada duvarda belirlenen noktaya doğru koş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 ebeyi yakalayabilirse kendisi ebe o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s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son olarak öğretmen çocukların tümünün kendi etrafında toplanmas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“Şimdi size içinizden birisini tarif edeceğim bakalım bulabilecek misiniz?” 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dan bir tanesinin fiziksel özelliklerini sırasıyla söylemeye baş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da bu sırada arkadaşlarının fiziksel özelliklerini incelerler ve öğretmenin kimi tarif ettiğini bul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</w:t>
            </w:r>
            <w:r>
              <w:rPr/>
              <w:t xml:space="preserve"> </w:t>
            </w:r>
            <w:r>
              <w:rPr>
                <w:b/>
              </w:rPr>
              <w:t>Matematik</w:t>
            </w:r>
            <w:r>
              <w:rPr/>
              <w:t>” kitabının 15, 16 ve 17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ykucu-Şehir isimler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Uykucu horoz olmak nasıl bir duyg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e verilen şehirlerin nerelerde olduğunu bili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i tarif ederken neler hiss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BAK BEN NE KADAR UZUNU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-Okumaya Yazmaya Hazırlık (Bütünleştirilmiş 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AralkYok"/>
              <w:spacing w:lineRule="auto" w:line="2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azanım 8: Farklılıklara saygı gösterir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Göstergeleri: Kendisinin farklı özellikleri </w:t>
            </w:r>
            <w:r>
              <w:rPr>
                <w:rFonts w:cs="Calibri" w:ascii="Calibri" w:hAnsi="Calibri"/>
                <w:i/>
                <w:spacing w:val="-1"/>
                <w:sz w:val="18"/>
                <w:szCs w:val="18"/>
              </w:rPr>
              <w:t>olduğunu söyler. İnsanların farklı özellikleri olduğunu söyler. )</w:t>
            </w:r>
          </w:p>
          <w:p>
            <w:pPr>
              <w:pStyle w:val="AralkYok"/>
              <w:spacing w:lineRule="auto" w:line="240"/>
              <w:rPr>
                <w:rFonts w:ascii="Calibri" w:hAnsi="Calibri" w:cs="Calibri"/>
                <w:i/>
                <w:i/>
                <w:spacing w:val="-13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pacing w:val="-1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iki tane tahta blok verilir ve bu blokları yerde kendi uzunluklarına göre yerleştirmeleri çocuklardan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tahmini bir şekilde blokları yerleştirirler ve daha sonra o blokların arasına yat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oylarını yanlış tahmin eden çocuklar bloklarını yeniden konumlandırarak boylarını doğru bir şekilde tespit ederler ve blokları sabitl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loklar çocukların ayaklarında ve başlarında olacak şekilde konumlandırılmalıd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a ipler verir ve yerdeki bloklara göre boylarına uygun ipi belirlemelerini ve kes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çocuklar ipleri kestikten sonra öğretmen tek tek ipleri çocukların boyuna uygun olup olmadığını kontrol eder ve hatalı yapılan ölçümler tekrar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sınıf duvarlarından uygun bir yere çocukların ellerindeki ipler alttan sıfırlanacak şekilde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ıştırılan her ipin sahibine ait fotoğrafta o ipin en üstüne, ipin boyunu geçmeyecek şekilde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sınıftaki çocukların boyları hakkında çocuklarl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oyumuzun uzaması ve sağlıklı bir hayat için vücudumuzun ihtiyaç duydukları hakkında bilgiler paylaş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İp, Çocukların fotoğrafları, Tahta blok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oyunuzu kendiniz ölçerken neler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5:00Z</dcterms:modified>
  <cp:revision>23</cp:revision>
  <dc:subject/>
  <dc:title/>
</cp:coreProperties>
</file>